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 2025 года                                                                               № 35/18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организации летней оздоровительной кампании в 2025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б организации летней оздоровительной кампании в 2025 году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об организации  летней оздоровительной кампании в 2025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5-04-25T13:07:00Z</cp:lastPrinted>
  <dcterms:modified xsi:type="dcterms:W3CDTF">2025-04-25T04:07:00Z</dcterms:modified>
  <cp:revision>15</cp:revision>
  <dc:subject/>
  <dc:title> </dc:title>
</cp:coreProperties>
</file>